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contribution to economic growth made by intangible assets, such as knowledge, firm-specific skills, and better ways of doing business, has become the focus of increased attention in recent years. A recent survey by Hunter, Webster and Wyatt (2009) identified that many intangibles were considered value drivers for large Australian companies.  </w:t>
      </w:r>
    </w:p>
    <w:p>
      <w:pPr>
        <w:pStyle w:val="TextBody"/>
        <w:rPr/>
      </w:pPr>
      <w:r>
        <w:rPr/>
        <w:t>While intangible capital is not new</w:t>
      </w:r>
      <w:r>
        <w:rPr>
          <w:rStyle w:val="FootnoteCharacters"/>
          <w:rStyle w:val="FootnoteAnchor"/>
        </w:rPr>
        <w:footnoteReference w:id="2"/>
      </w:r>
      <w:r>
        <w:rPr/>
        <w:t xml:space="preserve">, changes in the economy have raised its profile. Lev (2001) suggests intensified competition, due to globalisation of trade and deregulation in key economic sectors, and ICTs have changed the structure of firms and elevated the role of intangibles. However, despite this, the role and quantitative impact of intangibles are still not well understood. </w:t>
      </w:r>
    </w:p>
    <w:p>
      <w:pPr>
        <w:pStyle w:val="TextBody"/>
        <w:rPr/>
      </w:pPr>
      <w:r>
        <w:rPr/>
        <w:t>The treatment of most intangibles as current expenses in official statistics, rather than as assets (despite the fact they provide services in more than one period) makes it difficult to examine their role in the economy. It leads to an understatement of investment in the economy and may also affect measures of productivity growth and the view of dynamic changes in the economy.</w:t>
      </w:r>
      <w:r>
        <w:rPr>
          <w:rStyle w:val="FootnoteCharacters"/>
          <w:rStyle w:val="FootnoteAnchor"/>
        </w:rPr>
        <w:footnoteReference w:id="3"/>
      </w:r>
      <w:r>
        <w:rPr/>
        <w:t xml:space="preserve"> And there is the potential that distortions in resource allocation and policy may arise from this incomplete picture of the effect of intangibles (see Mortenson 2000, Vickery 2000 and Lev 2001).</w:t>
      </w:r>
    </w:p>
    <w:p>
      <w:pPr>
        <w:pStyle w:val="TextBody"/>
        <w:rPr/>
      </w:pPr>
      <w:r>
        <w:rPr/>
        <w:t xml:space="preserve">The development by Corrado, Hulten and Sichel (CHS 2005, 2006) of a new framework for examining intangibles has led to experimental analysis of the importance of intangibles in an increasing number of countries, including Australia. CHS developed a methodology for measuring investment in a wide range of intangibles. They then used this in a growth accounting framework to explicitly identify the contribution of intangibles to conventional productivity measures. </w:t>
      </w:r>
    </w:p>
    <w:p>
      <w:pPr>
        <w:pStyle w:val="TextBody"/>
        <w:rPr/>
      </w:pPr>
      <w:r>
        <w:rPr/>
        <w:t>More recently, national statistical agencies in some countries have moved to collect data on a wider range of intangibles — for example, the US Bureau of Economic Analysis is exploring the feasibility of creating satellite accounts reporting investment in a variety of ‘new’ intangibles (Aizcorbe et al. 2009); and the UK Office of National Statistics is undertaking a survey of new intangible assets identified within the CHS framework (Whittard et al. 2009).</w:t>
      </w:r>
    </w:p>
    <w:p>
      <w:pPr>
        <w:pStyle w:val="TextBody"/>
        <w:rPr/>
      </w:pPr>
      <w:r>
        <w:rPr/>
        <w:t xml:space="preserve">Experimental estimates for Australia suggest that intangibles are an increasingly important share of total investment in the market sector of the economy, amounting to around one-third in 2005-06 (Barnes and McClure 2009). Including expenditure on intangibles as investment virtually removes the past declining trend in the market sector ratio of investment to output. But this has not had a large effect on the size or pattern of aggregate multifactor productivity (MFP) growth in Australia (in contrast with some other countries). However, aggregate results can hide a range of offsetting changes across industries and do not provide information about the importance of intangibles to different industries. </w:t>
      </w:r>
    </w:p>
    <w:p>
      <w:pPr>
        <w:pStyle w:val="TextBody"/>
        <w:rPr/>
      </w:pPr>
      <w:r>
        <w:rPr/>
        <w:t xml:space="preserve">Recent work at the industry/sector level for Japan (Fukao et al. 2008), the Netherlands (van Rooijen-Horsten et al. 2008), the United Kingdom (Gil and Haskel 2008, Clayton et al. 2009), and Canada (Baldwin et al. 2009) suggests that intangibles are likely to be relatively more important in some industries than others. And the type of intangible investment also varies across industries. These studies have found that investment in total intangibles is generally more intensive in manufacturing than services. This might be expected, given the concentration of scientific R&amp;D in manufacturing, but the extent of the difference between manufacturing and services varies considerably across countries. Perhaps less expected is the result that in some countries organisational capital (strategic planning, adaptation and reorganisation), which is often seen as being related to investment in IT, is also more intensive in manufacturing than in services. </w:t>
      </w:r>
    </w:p>
    <w:p>
      <w:pPr>
        <w:pStyle w:val="TextBody"/>
        <w:rPr/>
      </w:pPr>
      <w:r>
        <w:rPr/>
        <w:t xml:space="preserve">Australia’s aggregate ratio of investment in intangibles to output is mid-range of the countries for which estimates have been made, but is Australia’s ratio lower than some countries due to lower levels across-the-board or lower levels in particular sectors? Establishing which intangibles are the most important in the different sectors may provide an indication of the potential for links between intangibles and productivity growth. </w:t>
      </w:r>
    </w:p>
    <w:p>
      <w:pPr>
        <w:pStyle w:val="TextBody"/>
        <w:rPr/>
      </w:pPr>
      <w:r>
        <w:rPr/>
        <w:t xml:space="preserve">In addition, sectoral analysis of intangibles allows the exploration of a new dimension of the broader issue of differences in rates of return on capital across sectors. One possible explanation could be that the measured returns include that to unmeasured intangible capital. </w:t>
      </w:r>
    </w:p>
    <w:p>
      <w:pPr>
        <w:pStyle w:val="TextBody"/>
        <w:rPr/>
      </w:pPr>
      <w:r>
        <w:rPr/>
        <w:t>This paper examines these issues through an analysis of intangibles in the Australian manufacturing and service secto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efinition and classification of intangibles</w:t>
      </w:r>
    </w:p>
    <w:p>
      <w:pPr>
        <w:pStyle w:val="TextBody"/>
        <w:rPr/>
      </w:pPr>
      <w:r>
        <w:rPr/>
        <w:t>Intangible capital is variously defined but is basically assets that do not have a physical embodiment yet provide future benefits (see, for example, Lev 2001 and Sichel 2008).</w:t>
      </w:r>
    </w:p>
    <w:p>
      <w:pPr>
        <w:pStyle w:val="TextBody"/>
        <w:rPr/>
      </w:pPr>
      <w:r>
        <w:rPr/>
        <w:t>This paper focuses on intangibles used by businesses and follows the Corrado, Hulten and Sichel (2005, 2006) categorisation of intangible capital:</w:t>
      </w:r>
    </w:p>
    <w:p>
      <w:pPr>
        <w:pStyle w:val="ListBullet"/>
        <w:numPr>
          <w:ilvl w:val="0"/>
          <w:numId w:val="10"/>
        </w:numPr>
        <w:rPr/>
      </w:pPr>
      <w:r>
        <w:rPr>
          <w:i/>
        </w:rPr>
        <w:t>computerised information</w:t>
      </w:r>
      <w:r>
        <w:rPr/>
        <w:t xml:space="preserve"> — the knowledge embedded in computer programs and databases</w:t>
      </w:r>
    </w:p>
    <w:p>
      <w:pPr>
        <w:pStyle w:val="ListBullet"/>
        <w:numPr>
          <w:ilvl w:val="0"/>
          <w:numId w:val="10"/>
        </w:numPr>
        <w:rPr/>
      </w:pPr>
      <w:r>
        <w:rPr>
          <w:i/>
        </w:rPr>
        <w:t>innovative property</w:t>
      </w:r>
      <w:r>
        <w:rPr/>
        <w:t xml:space="preserve"> — the relatively familiar R&amp;D (reflecting knowledge embedded in patents, licences and general know-how) and mineral exploration, but also creative property (innovative and artistic content in commercial copyrights, licences and designs)</w:t>
      </w:r>
    </w:p>
    <w:p>
      <w:pPr>
        <w:pStyle w:val="ListBullet"/>
        <w:numPr>
          <w:ilvl w:val="0"/>
          <w:numId w:val="10"/>
        </w:numPr>
        <w:rPr/>
      </w:pPr>
      <w:r>
        <w:rPr>
          <w:i/>
        </w:rPr>
        <w:t>economic competencies</w:t>
      </w:r>
      <w:r>
        <w:rPr/>
        <w:t xml:space="preserve"> — brand equity</w:t>
      </w:r>
      <w:r>
        <w:rPr>
          <w:rStyle w:val="FootnoteCharacters"/>
          <w:rStyle w:val="FootnoteAnchor"/>
        </w:rPr>
        <w:footnoteReference w:id="4"/>
      </w:r>
      <w:r>
        <w:rPr/>
        <w:t xml:space="preserve"> (for example, investments to retain or gain market share and investment in brand names); firm-specific human capital (employee skills); and organisational capital (investments in strategic planning, adaptation, organisational structures and business processes) </w:t>
      </w:r>
    </w:p>
    <w:p>
      <w:pPr>
        <w:pStyle w:val="TextBody"/>
        <w:rPr/>
      </w:pPr>
      <w:r>
        <w:rPr/>
        <w:t>Organisational capital is perhaps the least well known of these. Examples include business processes built around computer systems; quality management systems, supply chain management solutions and innovation processes for product development.</w:t>
      </w:r>
    </w:p>
    <w:p>
      <w:pPr>
        <w:pStyle w:val="TextBody"/>
        <w:rPr/>
      </w:pPr>
      <w:r>
        <w:rPr/>
        <w:t xml:space="preserve">Software and databases, mineral exploration and entertainment, literary or artistic originals have been capitalised in the Australian national accounts for some time. R&amp;D was capitalised for the first time in national accounts in December 2009. It was not possible to use these estimates as the Australian Bureau of Statistics (ABS) estimates are based on a different industry classification to that used in this paper and were also not available at the time the main analysis was undertaken. The two sets of R&amp;D estimates, while based on the same underlying ABS data, are not directly comparable because of the difference in industry classification but also because of differences in methodology. This paper employs a methodology comparable with that used in the other CHS-type studies, but which is less sophisticated than that used by the ABS. </w:t>
      </w:r>
      <w:r>
        <w:rPr>
          <w:rStyle w:val="BodyTextChar"/>
        </w:rPr>
        <w:t>The measurement of the ‘national accounts’ intangibles and the ‘new’ intangibles (the other intangibles in the CHS classification including R&amp;D) is discussed in chapter 2.</w:t>
      </w:r>
    </w:p>
    <w:p>
      <w:pPr>
        <w:pStyle w:val="TextBody"/>
        <w:rPr/>
      </w:pPr>
      <w:r>
        <w:rPr/>
        <w:t>The CHS classification and methodology is now widely accepted as a comprehensive framework for measuring intangibles but one which is experimental. As noted above, further research to refine the measures of some of the included intangibles is very much a work in progress. For a discussion of alternative definitions of intangibles and alternative measurement frameworks, see chapter 2 of Barnes and McClure (200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bjectives and scope of the paper</w:t>
      </w:r>
    </w:p>
    <w:p>
      <w:pPr>
        <w:pStyle w:val="TextBody"/>
        <w:rPr/>
      </w:pPr>
      <w:r>
        <w:rPr/>
        <w:t>The overall objective of this study is to gain a better understanding of the nature, role and importance of intangible assets and their impact on the productivity of the manufacturing and service sectors (hereafter referred to as ‘at the sectoral level’) in Australia. For the purposes of this paper, the service sector is defined to consist of those service industries in the market sector</w:t>
      </w:r>
      <w:r>
        <w:rPr>
          <w:rStyle w:val="FootnoteCharacters"/>
          <w:rStyle w:val="FootnoteAnchor"/>
        </w:rPr>
        <w:footnoteReference w:id="5"/>
      </w:r>
      <w:r>
        <w:rPr/>
        <w:t>: Electricity, gas &amp; water; Construction; Wholesale trade; Retail trade; Accommodation, cafes &amp; restaurants; Transport &amp; storage; Communication services; Finance &amp; insurance; and Cultural and recreational services.</w:t>
      </w:r>
    </w:p>
    <w:p>
      <w:pPr>
        <w:pStyle w:val="TextBody"/>
        <w:rPr/>
      </w:pPr>
      <w:r>
        <w:rPr/>
        <w:t>More specifically the objectives are to:</w:t>
      </w:r>
    </w:p>
    <w:p>
      <w:pPr>
        <w:pStyle w:val="ListBullet"/>
        <w:numPr>
          <w:ilvl w:val="0"/>
          <w:numId w:val="10"/>
        </w:numPr>
        <w:rPr/>
      </w:pPr>
      <w:r>
        <w:rPr/>
        <w:t>quantify Australian investment in intangibles at the sectoral level and examine its importance relative to tangible investment and output</w:t>
      </w:r>
    </w:p>
    <w:p>
      <w:pPr>
        <w:pStyle w:val="ListBullet"/>
        <w:numPr>
          <w:ilvl w:val="0"/>
          <w:numId w:val="10"/>
        </w:numPr>
        <w:rPr/>
      </w:pPr>
      <w:r>
        <w:rPr/>
        <w:t>quantify the contribution of intangibles to conventionally-measured MFP growth at the sectoral level</w:t>
      </w:r>
    </w:p>
    <w:p>
      <w:pPr>
        <w:pStyle w:val="ListBullet"/>
        <w:numPr>
          <w:ilvl w:val="0"/>
          <w:numId w:val="10"/>
        </w:numPr>
        <w:rPr/>
      </w:pPr>
      <w:r>
        <w:rPr/>
        <w:t>examine differences across sectoral rates of return on capital with and without intangible capital</w:t>
      </w:r>
    </w:p>
    <w:p>
      <w:pPr>
        <w:pStyle w:val="ListBullet"/>
        <w:numPr>
          <w:ilvl w:val="0"/>
          <w:numId w:val="10"/>
        </w:numPr>
        <w:rPr/>
      </w:pPr>
      <w:r>
        <w:rPr/>
        <w:t xml:space="preserve">compare Australian sectoral estimates with those of other countries. </w:t>
      </w:r>
    </w:p>
    <w:p>
      <w:pPr>
        <w:pStyle w:val="TextBody"/>
        <w:rPr/>
      </w:pPr>
      <w:r>
        <w:rPr/>
        <w:t xml:space="preserve">Measuring intangibles contributes to: </w:t>
      </w:r>
    </w:p>
    <w:p>
      <w:pPr>
        <w:pStyle w:val="ListBullet"/>
        <w:numPr>
          <w:ilvl w:val="0"/>
          <w:numId w:val="10"/>
        </w:numPr>
        <w:rPr/>
      </w:pPr>
      <w:r>
        <w:rPr/>
        <w:t>a better understanding of the changing composition of total investment and the rate of return on all capital at the sectoral level</w:t>
      </w:r>
    </w:p>
    <w:p>
      <w:pPr>
        <w:pStyle w:val="ListBullet"/>
        <w:numPr>
          <w:ilvl w:val="0"/>
          <w:numId w:val="10"/>
        </w:numPr>
        <w:rPr/>
      </w:pPr>
      <w:r>
        <w:rPr/>
        <w:t>a better understanding of whether measured sectoral MFP growth is reflecting actual dynamic changes in the economy (as distinct from changes in unmeasured assets)</w:t>
      </w:r>
    </w:p>
    <w:p>
      <w:pPr>
        <w:pStyle w:val="ListBullet"/>
        <w:numPr>
          <w:ilvl w:val="0"/>
          <w:numId w:val="10"/>
        </w:numPr>
        <w:rPr/>
      </w:pPr>
      <w:r>
        <w:rPr/>
        <w:t>a better understanding of the potential for interactions between intangible and other capital (for example, complementarities between ICT and organisational capital).</w:t>
      </w:r>
    </w:p>
    <w:p>
      <w:pPr>
        <w:pStyle w:val="TextBody"/>
        <w:rPr/>
      </w:pPr>
      <w:r>
        <w:rPr/>
        <w:t>This study builds on previous Commission research on intangible assets in the market sector of the economy and is a continuation of the Commission’s stream of research that has ‘parcelled out’ elements of MFP growth. As a companion piece to the market sector study, this paper focuses on the results of the analysis rather than the broader intangibles literature and the full details of the CHS methodology (which can be found in Barnes and McClure 200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rest of the paper</w:t>
      </w:r>
    </w:p>
    <w:p>
      <w:pPr>
        <w:pStyle w:val="TextBody"/>
        <w:rPr/>
      </w:pPr>
      <w:r>
        <w:rPr/>
        <w:t xml:space="preserve">The remainder of this paper is organised as follows. </w:t>
      </w:r>
    </w:p>
    <w:p>
      <w:pPr>
        <w:pStyle w:val="ListBullet"/>
        <w:numPr>
          <w:ilvl w:val="0"/>
          <w:numId w:val="10"/>
        </w:numPr>
        <w:rPr/>
      </w:pPr>
      <w:r>
        <w:rPr/>
        <w:t>Chapter 2 outlines the way in which investment in each of the intangibles has been measured and presents the sectoral estimates of intangibles investment and capital stocks. It also discusses the effect of capitalising intangibles on the measured rate of return on all capital. Appendix A provides details of the data sources and assumptions used.</w:t>
      </w:r>
    </w:p>
    <w:p>
      <w:pPr>
        <w:pStyle w:val="ListBullet"/>
        <w:numPr>
          <w:ilvl w:val="0"/>
          <w:numId w:val="10"/>
        </w:numPr>
        <w:rPr/>
      </w:pPr>
      <w:r>
        <w:rPr/>
        <w:t xml:space="preserve">Chapter 3 outlines the methodology for explicitly identifying the contribution of intangibles in sectoral growth accounting in the Australian context and presents the results. Appendix B provides further details of the methodology. Appendix C provides details of the sensitivity testing of results. </w:t>
      </w:r>
    </w:p>
    <w:p>
      <w:pPr>
        <w:pStyle w:val="ListBullet"/>
        <w:numPr>
          <w:ilvl w:val="0"/>
          <w:numId w:val="10"/>
        </w:numPr>
        <w:rPr/>
      </w:pPr>
      <w:r>
        <w:rPr/>
        <w:t>Chapter 4 compares the Australian results with those from other country studies.</w:t>
      </w:r>
    </w:p>
    <w:p>
      <w:pPr>
        <w:pStyle w:val="TextBody"/>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re is also a considerable history of research into intangibles — for an overview of the earlier roots of this literature see Webster (1999).</w:t>
      </w:r>
    </w:p>
  </w:footnote>
  <w:footnote w:id="3">
    <w:p>
      <w:pPr>
        <w:pStyle w:val="Footnote"/>
        <w:spacing w:lineRule="exact" w:line="260" w:before="80" w:after="0"/>
        <w:ind w:left="284" w:hanging="284"/>
        <w:rPr/>
      </w:pPr>
      <w:r>
        <w:rPr>
          <w:rStyle w:val="FootnoteCharacters"/>
        </w:rPr>
        <w:footnoteRef/>
      </w:r>
      <w:r>
        <w:rPr/>
        <w:tab/>
        <w:t>Barnes and McClure (2009) provides a detailed discussion of the justification for recognising intangibles as assets and the associated measurement issues.</w:t>
      </w:r>
    </w:p>
  </w:footnote>
  <w:footnote w:id="4">
    <w:p>
      <w:pPr>
        <w:pStyle w:val="Footnote"/>
        <w:spacing w:lineRule="exact" w:line="260" w:before="80" w:after="0"/>
        <w:ind w:left="284" w:hanging="284"/>
        <w:rPr/>
      </w:pPr>
      <w:r>
        <w:rPr>
          <w:rStyle w:val="FootnoteCharacters"/>
        </w:rPr>
        <w:footnoteRef/>
      </w:r>
      <w:r>
        <w:rPr/>
        <w:tab/>
        <w:t>There is some debate over whether expenditure on brand equity should be treated as an investment (see appendix A for a discussion of this issue).</w:t>
      </w:r>
    </w:p>
  </w:footnote>
  <w:footnote w:id="5">
    <w:p>
      <w:pPr>
        <w:pStyle w:val="Footnote"/>
        <w:spacing w:lineRule="exact" w:line="260" w:before="80" w:after="0"/>
        <w:ind w:left="284" w:hanging="284"/>
        <w:rPr/>
      </w:pPr>
      <w:r>
        <w:rPr>
          <w:rStyle w:val="FootnoteCharacters"/>
        </w:rPr>
        <w:footnoteRef/>
      </w:r>
      <w:r>
        <w:rPr/>
        <w:tab/>
        <w:t>In this paper, the market sector has the scope defined in ABS (2007a) under the Australian and New Zealand Standard Industrial Classification 1993 edition — Agriculture, forestry &amp; fishing, Mining, Manufacturing, and the service industries list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59:00Z</dcterms:created>
  <dc:creator>Productivity Commission</dc:creator>
  <dc:description/>
  <dc:language>en-US</dc:language>
  <cp:lastModifiedBy>Productivity Commission</cp:lastModifiedBy>
  <cp:lastPrinted>2010-07-14T12:04:00Z</cp:lastPrinted>
  <dcterms:modified xsi:type="dcterms:W3CDTF">2011-12-13T01:59: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